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подпись, Ф.И.О. руководителя главного распорядителя, в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едении которого находятся муниципальные казенные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учреждения/органа, осуществляющего функции и полномочи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чредителя муниципальных бюджетных учреждений или автономны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чреждений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"___" _______________________ г.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ЗАДАНИЕ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 2012 ГОД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Муниципальное общеобразовательное учреждение средняя общеобразовательна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школа № 4 г. Заполярны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ЧАСТЬ 1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муниципальной услуги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«Предоставление общедоступного и бесплатного основного общего образования по основным общеобразовательным программам»</w:t>
      </w:r>
    </w:p>
    <w:p>
      <w:pPr>
        <w:pStyle w:val="ConsPlusNonformat"/>
        <w:widowControl/>
        <w:ind w:left="57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Выписка   из   реестра   расходных   обязательств   по   расходным обязательствам, исполнение которых необходимо для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206"/>
        <w:gridCol w:w="3084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,</w:t>
              <w:br/>
              <w:t>устанавливающий расходное</w:t>
              <w:br/>
              <w:t xml:space="preserve">обязательство     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выполнение</w:t>
              <w:br/>
              <w:t>расходного обязательства на</w:t>
              <w:br/>
              <w:t xml:space="preserve">очередной финансовы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основного общего образовани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оссийской Федерации, принятая всенародным голосованием 12.12.1993 (с изменениями и дополнениями);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131-ФЗ «Об общих принципах учреждения местного самоуправления в Российской Федерации» (с изменениями и дополнениями);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оссийской Федерации от 10.07.1992 №3266-1 «Об образовании» (с изменениями и дополнениями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   Закон Мурманской  области  от 19.12.2005  №707-01-ЗМО ( в редакции  от 14.12.2009 г.) «Об образовании в Мурманской  области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. Перечень  категорий  физических  и (или) юридических лиц, являющихся потребителями  соответствующих  услуг   (по  каждой  муниципальной  услуге) (физические   лица   с  указанием  основных  характеристик,  в  том  числе: возрастная категория, социальная категория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бучающиеся  в  возрасте  от 10 до 15 л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 Показатели,   характеризующие  качество   и  (или)  объем  (состав) оказываемых физическим и (или) юридическим лицам муниципальных услу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4.1. Плановый объем оказываемых муниципальных услуг  (в натуральных показателях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4"/>
        <w:gridCol w:w="3118"/>
      </w:tblGrid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услуг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требителей</w:t>
              <w:br/>
              <w:t xml:space="preserve">услуг (плановый объем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характеризующие качество услуг (в т.ч. ссылка на нормативные  правовые акты, утверждающие     </w:t>
              <w:br/>
              <w:t xml:space="preserve">стандарты качества услуг)     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Предоставление общедоступного и бесплатного основного общего образования по основным общеобразовательным программам: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- полный  охват детей качественным основным общим образованием по общеобразовательным программам.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ие помещений требованиям санитарно-гигиенических норм и правил, правил пожарной безо-пасности, безопасности труда;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ащенность специальным оборудованием, аппаратурой и приборами, отвечающими 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 стандартов, технических условий, учебно-методической  литературой и др, обеспечивающих надлежащее качество предоставляемых услуг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ающиеся  5-9 классов (</w:t>
            </w:r>
            <w:r>
              <w:rPr>
                <w:b/>
                <w:sz w:val="22"/>
                <w:szCs w:val="22"/>
                <w:u w:val="single"/>
              </w:rPr>
              <w:t>кроме</w:t>
            </w:r>
            <w:r>
              <w:rPr>
                <w:sz w:val="22"/>
                <w:szCs w:val="22"/>
              </w:rPr>
              <w:t xml:space="preserve">  классов  с углубленным  изучением  отдельных  предметов и специальных (коррекционных)  классов)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ающиеся  5-9  классов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 углубленным  изучением  отде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едм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получивших полный объем уроков по утвержденному учебному пла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 учебных программа в соответствии с требованиями государственного образовательного станд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 xml:space="preserve">Качество освоения учебных программ выпускникам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у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 %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участвующих в конкурсах, соревновани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%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учающихся, допустивших правонарушения и противоправные действ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ыпускников, награжденных похвальным листом «За отличные успехи в учении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2" w:before="10" w:after="0"/>
              <w:jc w:val="both"/>
              <w:rPr/>
            </w:pPr>
            <w:r>
              <w:rPr>
                <w:sz w:val="22"/>
                <w:szCs w:val="22"/>
              </w:rPr>
              <w:t>Укомплектованность педагоги-</w:t>
            </w:r>
          </w:p>
          <w:p>
            <w:pPr>
              <w:pStyle w:val="Normal"/>
              <w:spacing w:before="1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ми кадр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-учреждение должно располагать необходимым числом специалистов в соответствии со штатным расписанием;</w:t>
            </w:r>
          </w:p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- специалисты должны иметь соответствующее образование, квалификацию, профессио-нальную подготовку, обладать знанием и опытом, необходимым для выполнения возложенных на них обязанностей.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лановый объем оказываемых муниципальных услуг  (в стоимост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2652"/>
        <w:gridCol w:w="2734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услуг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й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е затраты на  </w:t>
              <w:br/>
              <w:t>единицу измерения (руб.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слуг на очередной</w:t>
              <w:br/>
              <w:t xml:space="preserve">финансовый год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общедоступного и бесплатного основного обще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 Порядок  оказания муниципальных услуг физическим и (или) юридическим лицам – предоставление основного общего образования на территории Печенгского район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ab/>
        <w:t>5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уга предоста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Закон об образовании РФ от 10.07.1992г. № 3266-1 с изменениями и дополнениями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становление Главного государственного санитарного врача РФ от 29.12.2010 № 189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- лицензия А № 124919 регистрационный № 49-07 от 13.02.2007; 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- свидетельство о государственной  аккредитации ОП № 008746  регистр. № 21-11 от 25.01.2011 г.; Устав, утвержденный  приказом муниципального учреждения районного отдела образования администрации Печенгского района 16.11.2004г. № 201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-  образовательная программа школы, </w:t>
      </w:r>
    </w:p>
    <w:p>
      <w:pPr>
        <w:pStyle w:val="Normal"/>
        <w:tabs>
          <w:tab w:val="clear" w:pos="708"/>
          <w:tab w:val="right" w:pos="14040" w:leader="none"/>
        </w:tabs>
        <w:rPr/>
      </w:pPr>
      <w:r>
        <w:rPr>
          <w:sz w:val="22"/>
          <w:szCs w:val="22"/>
          <w:u w:val="single"/>
        </w:rPr>
        <w:t>- программа развития школы на 2011 – 2013гг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 образовательные программы по учебным предметам</w:t>
      </w:r>
    </w:p>
    <w:p>
      <w:pPr>
        <w:pStyle w:val="Normal"/>
        <w:shd w:fill="FFFFFF" w:val="clear"/>
        <w:spacing w:lineRule="exact" w:line="302" w:before="10" w:after="0"/>
        <w:ind w:left="10" w:hanging="0"/>
        <w:jc w:val="both"/>
        <w:rPr/>
      </w:pPr>
      <w:r>
        <w:rPr>
          <w:sz w:val="22"/>
          <w:szCs w:val="22"/>
          <w:u w:val="single"/>
        </w:rPr>
        <w:t xml:space="preserve">- санитарно-эпидемиологическими правилами и нормами (СанПиН 2.4.2.1178-02)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ab/>
        <w:t>5.2. Порядок информирования потенциальных потребителе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050"/>
        <w:gridCol w:w="2194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Средства массовой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бразовательной деятельности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оводимых в ОУ мероприятиях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Родительские собрания, публичный доклад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-1 раз в четверть, общешкольные – 1 раз в полугодие или по мере необходи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ая работа с родителям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ми работу ОУ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т школы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йт школы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руковод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ый адрес, телефо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государственной регистрации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право ведения образо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государственной аккреди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тельные программы по учебным предме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приема в ОУ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оперативно обновляется при любых изменениях в перечислен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 ОУ на стендах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чень документов, которые необходимо предоставить для поступления 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часах приема специалисто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, адрес, телефоны, сайт в сети Интернет вышестоящего органа управления образование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оперативно обновляется при любых изменениях в перечисленн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ания для досрочного прекращения исполнения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670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организация учре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РФ от 10.07.1992г. №3266-1 «Об образовании» статья 34 части 1,2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 МОУ средней общеобразовательной школы № 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учре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РФ от 10.07.1992г. №3266-1 «Об образовании» статья 34 часть 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 МОУ средней общеобразовательной школы № 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РФ от 10.07.1992г. №3266-1 «Об образовании» статья 33.1 пункт 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а родителей (законных представителей) воспитанни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ельные цены (тарифы) на оплату муниципальных услуг потребителями услуг в случаях, если законодательством Российской Федерации или нормативными правовыми актами органов местного самоуправления предусмотрено их оказание на платной основ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новного  общего  образования по общеобразовательным программам осуществляется безвозмездно.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начение предельных цен (тарифов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4678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услуг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(тариф),</w:t>
              <w:br/>
              <w:t>ед. измер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, устанавливающий</w:t>
              <w:br/>
              <w:t xml:space="preserve">порядок определения цен (тариф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общедоступного и бесплатного основного обще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2.  Орган,  устанавливающий  предельные   цены  (тарифы)   на  оплату муниципальных услуг либо порядок их установления -  администрация МО Печенгский рай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рядок контроля за исполнение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онтроль за оказанием услуг в рамках задания осуществляется посредством сбора и анализа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/>
      </w:pPr>
      <w:r>
        <w:rPr>
          <w:sz w:val="22"/>
          <w:szCs w:val="22"/>
        </w:rPr>
        <w:t>- первичной формы ФГ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Н № ОШ-1 «Сведения о дневном общеобразовательном учреждении на начало учебного года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/>
      </w:pPr>
      <w:r>
        <w:rPr>
          <w:sz w:val="22"/>
          <w:szCs w:val="22"/>
        </w:rPr>
        <w:t>- формы ФГ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Н № 76-РИК «Сведения о дневных общеобразовательных учреждениях на начало учебного года»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/>
      </w:pPr>
      <w:r>
        <w:rPr>
          <w:sz w:val="22"/>
          <w:szCs w:val="22"/>
        </w:rPr>
        <w:t>- формы ФГ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Н № 83-РИК «Сведения о численности и составе педагогических работников общеобразовательных школ»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публичных отчетов руководителя учреждения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проведения проверок 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3969"/>
      </w:tblGrid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, осуществляющий функции и полномочия учредителя, осуществляющий контроль за оказанием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тчетности об исполнении муниципального за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органы администрации МО Печенг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омерного и целевого использования бюджетных средств, выделенных на финансовое обеспечение исполнения муниципального за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органы администрации МО Печенг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органы администрации МО Печенг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роса родителей по вопросу удовлетворенности качеством предоставления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Требования к отчетности об испол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9.1.   </w:t>
      </w:r>
      <w:hyperlink r:id="rId2">
        <w:r>
          <w:rPr>
            <w:rStyle w:val="InternetLink"/>
            <w:sz w:val="22"/>
            <w:szCs w:val="22"/>
          </w:rPr>
          <w:t>Форма</w:t>
        </w:r>
      </w:hyperlink>
      <w:r>
        <w:rPr>
          <w:sz w:val="22"/>
          <w:szCs w:val="22"/>
        </w:rPr>
        <w:t xml:space="preserve"> отчета о выполнении муниципального задания, согласно приложению № 2 к Порядку, утвержденному Постановлением администрации муниципального образования Печенгский район 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7.07.2011 № 573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роки предоставления отчетов  об исполнении муниципального задания – 1 раз в кварта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Руководитель учреждения  ______________________________И.Н. 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9953;fld=134;dst=1001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48:00Z</dcterms:created>
  <dc:creator>Admin</dc:creator>
  <dc:description/>
  <cp:keywords/>
  <dc:language>en-US</dc:language>
  <cp:lastModifiedBy>secretar</cp:lastModifiedBy>
  <cp:lastPrinted>2011-10-28T19:33:00Z</cp:lastPrinted>
  <dcterms:modified xsi:type="dcterms:W3CDTF">2011-11-26T09:00:00Z</dcterms:modified>
  <cp:revision>6</cp:revision>
  <dc:subject/>
  <dc:title/>
</cp:coreProperties>
</file>