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подпись, Ф.И.О. руководителя главного распорядителя, в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ведении которого находятся муниципальные казенные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учреждения/органа, осуществляющего функции и полномочия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учредителя муниципальных бюджетных учреждений или автономных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учреждений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"___" _______________________ г.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Е ЗАДАНИЕ 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НА 2012 ГОД</w:t>
      </w:r>
    </w:p>
    <w:p>
      <w:pPr>
        <w:pStyle w:val="Normal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Муниципальное общеобразовательное учреждение средняя общеобразовательна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школа № 4 г. Заполярны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муниципального учреждения)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ЧАСТЬ 1</w:t>
      </w:r>
    </w:p>
    <w:p>
      <w:pPr>
        <w:pStyle w:val="Normal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(формируется при установлении муниципального задания одновременно на выполнение муниципальной услуги (услуг) и работы (работ) и содержит требования к оказанию муниципальной услуги (услуг)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муниципальной услуги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«Предоставление общедоступного и бесплатного начального общего образования по основным общеобразовательным программам»</w:t>
      </w:r>
    </w:p>
    <w:p>
      <w:pPr>
        <w:pStyle w:val="ConsPlusNonformat"/>
        <w:widowControl/>
        <w:ind w:left="57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 Выписка   из   реестра   расходных   обязательств   по   расходным обязательствам, исполнение которых необходимо для выполнения муниципального зад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206"/>
        <w:gridCol w:w="3084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  <w:br/>
              <w:t xml:space="preserve">расходного  </w:t>
              <w:br/>
              <w:t>обязательства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й правовой акт,</w:t>
              <w:br/>
              <w:t>устанавливающий расходное</w:t>
              <w:br/>
              <w:t xml:space="preserve">обязательство     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средств на выполнение</w:t>
              <w:br/>
              <w:t>расходного обязательства на</w:t>
              <w:br/>
              <w:t xml:space="preserve">очередной финансовый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едоставления общедоступного и бесплатного начального общего образования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0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итуция Российской Федерации, принятая всенародным голосованием 12.12.1993 (с изменениями и дополнениями);</w:t>
            </w:r>
          </w:p>
          <w:p>
            <w:pPr>
              <w:pStyle w:val="Style15"/>
              <w:numPr>
                <w:ilvl w:val="0"/>
                <w:numId w:val="1"/>
              </w:numPr>
              <w:ind w:left="0" w:hanging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131-ФЗ «Об общих принципах учреждения местного самоуправления в Российской Федерации» (с изменениями и дополнениями);</w:t>
            </w:r>
          </w:p>
          <w:p>
            <w:pPr>
              <w:pStyle w:val="Style15"/>
              <w:numPr>
                <w:ilvl w:val="0"/>
                <w:numId w:val="1"/>
              </w:numPr>
              <w:ind w:left="0" w:hanging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оссийской Федерации от 10.07.1992 №3266-1 «Об образовании» (с изменениями и дополнениями)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     Закон Мурманской  области  от 19.12.2005  №707-01-ЗМО ( в редакции  от 14.12.2009 г.) «Об образовании в Мурманской  области»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3. Перечень  категорий  физических  и (или) юридических лиц, являющихся потребителями  соответствующих  услуг   (по  каждой  муниципальной  услуге) (физические   лица   с  указанием  основных  характеристик,  в  том  числе: возрастная категория, социальная категория)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обучающиеся  в  возрасте  от 6 лет 6 месяцев до 10 лет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4.  Показатели,   характеризующие  качество   и  (или)  объем  (состав) оказываемых физическим и (или) юридическим лицам муниципальных услуг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4.1. Плановый объем оказываемых муниципальных услуг  (в натуральных показателях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410"/>
        <w:gridCol w:w="3402"/>
      </w:tblGrid>
      <w:tr>
        <w:trPr>
          <w:trHeight w:val="6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 xml:space="preserve">услуг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требителей</w:t>
              <w:br/>
              <w:t xml:space="preserve">услуг (плановый объем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и, характеризующие качество услуг (в т.ч. ссылка на нормативные  правовые акты, утверждающие     </w:t>
              <w:br/>
              <w:t xml:space="preserve">стандарты качества услуг)      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0"/>
              <w:jc w:val="both"/>
              <w:rPr/>
            </w:pPr>
            <w:r>
              <w:rPr>
                <w:sz w:val="22"/>
                <w:szCs w:val="22"/>
              </w:rPr>
              <w:t>Предоставление общедоступного и бесплатного начального общего образования по основным общеобразовательным программам: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1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0"/>
              <w:jc w:val="both"/>
              <w:rPr/>
            </w:pPr>
            <w:r>
              <w:rPr>
                <w:sz w:val="22"/>
                <w:szCs w:val="22"/>
              </w:rPr>
              <w:t>- полный  охват детей качественным начальным общим, образованием по общеобразовательным программам.</w:t>
            </w:r>
          </w:p>
          <w:p>
            <w:pPr>
              <w:pStyle w:val="Normal"/>
              <w:spacing w:before="10" w:after="0"/>
              <w:jc w:val="both"/>
              <w:rPr/>
            </w:pPr>
            <w:r>
              <w:rPr>
                <w:sz w:val="22"/>
                <w:szCs w:val="22"/>
              </w:rPr>
              <w:t>- соответствие помещений требованиям санитарно-гигиенических норм и правил, правил пожарной безопасности, безопасности труда;</w:t>
            </w:r>
          </w:p>
          <w:p>
            <w:pPr>
              <w:pStyle w:val="Normal"/>
              <w:spacing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снащенность специальным оборудованием, аппаратурой и приборами, отвечающими </w:t>
            </w:r>
          </w:p>
          <w:p>
            <w:pPr>
              <w:pStyle w:val="Normal"/>
              <w:spacing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м стандартов, технических условий, учебно-методической  литературой и др, </w:t>
            </w:r>
          </w:p>
          <w:p>
            <w:pPr>
              <w:pStyle w:val="Normal"/>
              <w:spacing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вающих надлежащее </w:t>
            </w:r>
          </w:p>
          <w:p>
            <w:pPr>
              <w:pStyle w:val="Normal"/>
              <w:spacing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предоставляем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учающиеся  1-4  классов (</w:t>
            </w:r>
            <w:r>
              <w:rPr>
                <w:b/>
                <w:sz w:val="22"/>
                <w:szCs w:val="22"/>
                <w:u w:val="single"/>
              </w:rPr>
              <w:t>кроме</w:t>
            </w:r>
            <w:r>
              <w:rPr>
                <w:sz w:val="22"/>
                <w:szCs w:val="22"/>
              </w:rPr>
              <w:t xml:space="preserve">  классов  с углубленным  изучением  отдельных  предметов и специальных (коррекционных)  классов)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учающиеся  1-4  классов  </w:t>
            </w:r>
            <w:r>
              <w:rPr>
                <w:b/>
                <w:sz w:val="22"/>
                <w:szCs w:val="22"/>
              </w:rPr>
              <w:t>с углубленным  изучением отдельных  предме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учающиеся   1-4 </w:t>
            </w:r>
            <w:r>
              <w:rPr>
                <w:b/>
                <w:sz w:val="22"/>
                <w:szCs w:val="22"/>
              </w:rPr>
              <w:t xml:space="preserve">специальных (коррекционных)  классов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ающихся, получивших полный рбъем уроков по утвержденному учебному план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%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своения учебных программа в соответствии с требованиями государственного образовательного стандар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%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освоения учебных программ выпускникам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упен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50 %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ающихся, участвующих в конкурсах, соревнования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 %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учающихся, допустивших правонарушения и противоправные действ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%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ыпускников, награжденных похвальным листом «За отличные успехи в учении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3 %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2" w:before="10" w:after="0"/>
              <w:jc w:val="both"/>
              <w:rPr/>
            </w:pPr>
            <w:r>
              <w:rPr>
                <w:sz w:val="22"/>
                <w:szCs w:val="22"/>
              </w:rPr>
              <w:t>Укомплектованность педагоги-</w:t>
            </w:r>
          </w:p>
          <w:p>
            <w:pPr>
              <w:pStyle w:val="Normal"/>
              <w:spacing w:before="1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ми кадр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%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0"/>
              <w:jc w:val="both"/>
              <w:rPr/>
            </w:pPr>
            <w:r>
              <w:rPr>
                <w:sz w:val="22"/>
                <w:szCs w:val="22"/>
              </w:rPr>
              <w:t>-учреждение должно располагать необходимым числом специалистов в соответствии со штатным расписанием;</w:t>
            </w:r>
          </w:p>
          <w:p>
            <w:pPr>
              <w:pStyle w:val="Normal"/>
              <w:spacing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ециалисты должны иметь соответствующее образование, квалификацию, профессио-нальную подготовку, обладать знанием и опытом, необходимым для выполнения возложенных на них обязанностей.</w:t>
            </w:r>
          </w:p>
          <w:p>
            <w:pPr>
              <w:pStyle w:val="Normal"/>
              <w:spacing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Плановый объем оказываемых муниципальных услуг  (в стоимостных показателях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2652"/>
        <w:gridCol w:w="2734"/>
      </w:tblGrid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 xml:space="preserve">услуг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й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е затраты на  </w:t>
              <w:br/>
              <w:t>единицу измерения (руб.)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услуг на очередной</w:t>
              <w:br/>
              <w:t xml:space="preserve">финансовый год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общедоступного и бесплатного начального общего образ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. Порядок  оказания муниципальных услуг физическим и (или) юридическим лицам – предоставление начального общего образования на территории Печенгского района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ab/>
        <w:t>5.1. Нормативные правовые акты, регулирующие порядок оказания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слуга предоставляется в соответствии со следующими нормативными правовыми актами:</w:t>
      </w:r>
    </w:p>
    <w:p>
      <w:pPr>
        <w:pStyle w:val="Normal"/>
        <w:tabs>
          <w:tab w:val="clear" w:pos="708"/>
          <w:tab w:val="right" w:pos="1404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Закон об образовании РФ от 10.07.1992г. № 3266-1 с изменениями и дополнениями;</w:t>
      </w:r>
    </w:p>
    <w:p>
      <w:pPr>
        <w:pStyle w:val="Normal"/>
        <w:tabs>
          <w:tab w:val="clear" w:pos="708"/>
          <w:tab w:val="right" w:pos="1404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Постановление Правительства РФ от 19.03.2001 г. № 196 «Об утверждении Типового положения об общеобразовательном учреждении»;</w:t>
      </w:r>
    </w:p>
    <w:p>
      <w:pPr>
        <w:pStyle w:val="Normal"/>
        <w:tabs>
          <w:tab w:val="clear" w:pos="708"/>
          <w:tab w:val="right" w:pos="1404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Постановление Главного государственного санитарного врача РФ от 29.12.2010 № 189;</w:t>
      </w:r>
    </w:p>
    <w:p>
      <w:pPr>
        <w:pStyle w:val="Normal"/>
        <w:tabs>
          <w:tab w:val="clear" w:pos="708"/>
          <w:tab w:val="right" w:pos="1404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- лицензия А № 124919 регистрационный № 49-07 от 13.02.2007; </w:t>
      </w:r>
    </w:p>
    <w:p>
      <w:pPr>
        <w:pStyle w:val="Normal"/>
        <w:tabs>
          <w:tab w:val="clear" w:pos="708"/>
          <w:tab w:val="right" w:pos="1404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свидетельство о государственной  аккредитации ОП № 008746  регистр. № 21-11 от 25.01.2011 г.; Устав, утвержденный  приказом муниципального учреждения районного отдела образования администрации Печенгского района 16.11.2004г. № 201;</w:t>
      </w:r>
    </w:p>
    <w:p>
      <w:pPr>
        <w:pStyle w:val="Normal"/>
        <w:tabs>
          <w:tab w:val="clear" w:pos="708"/>
          <w:tab w:val="right" w:pos="1404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-  образовательная программа школы, </w:t>
      </w:r>
    </w:p>
    <w:p>
      <w:pPr>
        <w:pStyle w:val="Normal"/>
        <w:tabs>
          <w:tab w:val="clear" w:pos="708"/>
          <w:tab w:val="right" w:pos="14040" w:leader="none"/>
        </w:tabs>
        <w:rPr/>
      </w:pPr>
      <w:r>
        <w:rPr>
          <w:sz w:val="22"/>
          <w:szCs w:val="22"/>
          <w:u w:val="single"/>
        </w:rPr>
        <w:t>- программа развития школы на 2011 – 2013гг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 образовательные программы по учебным предметам</w:t>
      </w:r>
    </w:p>
    <w:p>
      <w:pPr>
        <w:pStyle w:val="Normal"/>
        <w:shd w:fill="FFFFFF" w:val="clear"/>
        <w:spacing w:lineRule="exact" w:line="302" w:before="10" w:after="0"/>
        <w:ind w:left="10" w:hanging="0"/>
        <w:jc w:val="both"/>
        <w:rPr/>
      </w:pPr>
      <w:r>
        <w:rPr>
          <w:sz w:val="22"/>
          <w:szCs w:val="22"/>
          <w:u w:val="single"/>
        </w:rPr>
        <w:t xml:space="preserve">- санитарно-эпидемиологическими правилами и нормами (СанПиН 2.4.2.1178-02) 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ab/>
        <w:t>5.2. Порядок информирования потенциальных потребителе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4050"/>
        <w:gridCol w:w="2194"/>
      </w:tblGrid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нформирования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информации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 Средства массовой информации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 образовательной деятельности учреж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проводимых в ОУ мероприятиях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  Родительские собрания, публичный доклад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-1 раз в четверть, общешкольные – 1 раз в полугодие или по мере необходимости.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ндивидуальная работа с родителями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о сотрудничестве, знакомство с нормативно-правовыми документами, регламентирующими работу ОУ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т школы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деятельность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айт школы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именование учреж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О руковод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ый адрес, телефо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в О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детельство о государственной регистрации О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ензия на право ведения образователь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детельство о государственной аккредит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разовательные программы по учебным предмет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ация о дополнительных образовательных программах и дополнительных образовательных услуг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 приема в ОУ.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на сайте оперативно обновляется при любых изменениях в перечисленной документ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 ОУ на стендах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 внутреннего распоряд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чень документов, которые необходимо предоставить для поступления в О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часах приема специалистов О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именование, адрес, телефоны, сайт в сети Интернет вышестоящего органа управления образованием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на сайте оперативно обновляется при любых изменениях в перечисленной документа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142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нования для досрочного прекращения исполнения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5670"/>
      </w:tblGrid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 для прекраще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организация учрежде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он РФ от 10.07.1992г. №3266-1 «Об образовании» статья 34 части 1,2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в МОУ средней общеобразовательной школы № 4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квидация учрежде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он РФ от 10.07.1992г. №3266-1 «Об образовании» статья 34 часть 4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в МОУ средней общеобразовательной школы № 4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он РФ от 10.07.1992г. №3266-1 «Об образовании» статья 33.1 пункт 24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а родителей (законных представителей) воспитанников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142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Предельные цены (тарифы) на оплату муниципальных услуг потребителями услуг в случаях, если законодательством Российской Федерации или нормативными правовыми актами органов местного самоуправления предусмотрено их оказание на платной основе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оставление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чального  общего образования по общеобразовательным программам осуществляется безвозмезд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7.1. Значение предельных цен (тарифов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  <w:gridCol w:w="4536"/>
      </w:tblGrid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 xml:space="preserve">услуг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(тариф),</w:t>
              <w:br/>
              <w:t>ед. измер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й правовой акт, устанавливающий</w:t>
              <w:br/>
              <w:t xml:space="preserve">порядок определения цен (тарифов)    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общедоступного и бесплатного начального общего образова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ab/>
        <w:t xml:space="preserve">   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7.2.  Орган,  устанавливающий  предельные   цены  (тарифы)   на  оплату муниципальных услуг либо порядок их установления -  администрация МО Печенгский рай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3"/>
        </w:numPr>
        <w:autoSpaceDE w:val="false"/>
        <w:ind w:left="0" w:firstLine="142"/>
        <w:jc w:val="both"/>
        <w:outlineLvl w:val="2"/>
        <w:rPr/>
      </w:pPr>
      <w:r>
        <w:rPr>
          <w:sz w:val="22"/>
          <w:szCs w:val="22"/>
        </w:rPr>
        <w:t>Порядок контроля за исполнением муниципального зад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Контроль за оказанием услуг в рамках задания осуществляется посредством сбора и анализа 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both"/>
        <w:outlineLvl w:val="2"/>
        <w:rPr/>
      </w:pPr>
      <w:r>
        <w:rPr>
          <w:sz w:val="22"/>
          <w:szCs w:val="22"/>
        </w:rPr>
        <w:t>- первичной формы ФГ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Н № ОШ-1 «Сведения о дневном общеобразовательном учреждении на начало учебного года, 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both"/>
        <w:outlineLvl w:val="2"/>
        <w:rPr/>
      </w:pPr>
      <w:r>
        <w:rPr>
          <w:sz w:val="22"/>
          <w:szCs w:val="22"/>
        </w:rPr>
        <w:t>- формы ФГ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Н № 76-РИК «Сведения о дневных общеобразовательных учреждениях на начало учебного года», 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both"/>
        <w:outlineLvl w:val="2"/>
        <w:rPr/>
      </w:pPr>
      <w:r>
        <w:rPr>
          <w:sz w:val="22"/>
          <w:szCs w:val="22"/>
        </w:rPr>
        <w:t>- формы ФГ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Н № 83-РИК «Сведения о численности и составе педагогических работников общеобразовательных школ», 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- публичных отчетов руководителя учреждения, 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- проведения проверок выполнения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843"/>
        <w:gridCol w:w="3969"/>
      </w:tblGrid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, осуществляющий функции и полномочия учредителя, осуществляющий контроль за оказанием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отчетности об исполнении муниципального зад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раз в кварта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МО Печенгский райо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органы администрации МО Печенгский район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правомерного и целевого использования бюджетных средств, выделенных на финансовое обеспечение исполнения муниципального зад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1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го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МО Печенгский райо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органы администрации МО Печенгский район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остояния имущества, используемого в деятельности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раз в го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МО Печенгский райо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органы администрации МО Печенгский район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проса родителей по вопросу удовлетворенности качеством предоставления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раз в го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МО Печенгский райо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142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Требования к отчетности об исполнении муниципального зад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9.1.   </w:t>
      </w:r>
      <w:hyperlink r:id="rId2">
        <w:r>
          <w:rPr>
            <w:rStyle w:val="InternetLink"/>
            <w:sz w:val="22"/>
            <w:szCs w:val="22"/>
          </w:rPr>
          <w:t>Форма</w:t>
        </w:r>
      </w:hyperlink>
      <w:r>
        <w:rPr>
          <w:sz w:val="22"/>
          <w:szCs w:val="22"/>
        </w:rPr>
        <w:t xml:space="preserve"> отчета о выполнении муниципального задания, согласно приложению № 2 к Порядку, утвержденному Постановлением администрации муниципального образования Печенгский район от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07.07.2011 № 573</w:t>
      </w:r>
    </w:p>
    <w:p>
      <w:pPr>
        <w:pStyle w:val="ConsPlusNonformat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Сроки предоставления отчетов  об исполнении муниципального задания – 1 раз в кварта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уководитель учреждения  ______________________________И.Н. Алексеева</w:t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2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>
        <w:u w:val="non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7;n=29953;fld=134;dst=1001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4:39:00Z</dcterms:created>
  <dc:creator>Director</dc:creator>
  <dc:description/>
  <cp:keywords/>
  <dc:language>en-US</dc:language>
  <cp:lastModifiedBy>ПК Директор</cp:lastModifiedBy>
  <cp:lastPrinted>2011-10-28T10:40:00Z</cp:lastPrinted>
  <dcterms:modified xsi:type="dcterms:W3CDTF">2011-10-28T15:32:00Z</dcterms:modified>
  <cp:revision>4</cp:revision>
  <dc:subject/>
  <dc:title/>
</cp:coreProperties>
</file>